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>
          <w:rFonts w:ascii="新細明體;PMingLiU" w:hAnsi="新細明體;PMingLiU" w:eastAsia="新細明體;PMingLiU" w:cs="新細明體;PMingLiU"/>
          <w:sz w:val="24"/>
          <w:u w:val="single"/>
        </w:rPr>
      </w:pPr>
      <w:r>
        <w:rPr>
          <w:rFonts w:eastAsia="新細明體;PMingLiU" w:cs="新細明體;PMingLiU" w:ascii="新細明體;PMingLiU" w:hAnsi="新細明體;PMingLiU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Cs w:val="28"/>
          <w:u w:val="single"/>
        </w:rPr>
        <w:t xml:space="preserve"> </w:t>
      </w:r>
      <w:r>
        <w:rPr>
          <w:rFonts w:ascii="新細明體;PMingLiU" w:hAnsi="新細明體;PMingLiU" w:cs="細明體;MingLiU" w:eastAsia="新細明體;PMingLiU"/>
          <w:szCs w:val="28"/>
          <w:u w:val="single"/>
        </w:rPr>
        <w:t>　南投　</w:t>
      </w:r>
      <w:r>
        <w:rPr>
          <w:rFonts w:ascii="新細明體;PMingLiU" w:hAnsi="新細明體;PMingLiU" w:cs="新細明體;PMingLiU" w:eastAsia="新細明體;PMingLiU"/>
          <w:szCs w:val="28"/>
          <w:u w:val="single"/>
        </w:rPr>
        <w:t xml:space="preserve">  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 縣</w:t>
      </w:r>
      <w:r>
        <w:rPr>
          <w:rFonts w:ascii="新細明體;PMingLiU" w:hAnsi="新細明體;PMingLiU" w:cs="細明體;MingLiU" w:eastAsia="新細明體;PMingLiU"/>
          <w:szCs w:val="28"/>
        </w:rPr>
        <w:t xml:space="preserve">市 </w:t>
      </w:r>
      <w:r>
        <w:rPr>
          <w:rFonts w:ascii="新細明體;PMingLiU" w:hAnsi="新細明體;PMingLiU" w:cs="細明體;MingLiU" w:eastAsia="新細明體;PMingLiU"/>
          <w:szCs w:val="28"/>
          <w:u w:val="single"/>
        </w:rPr>
        <w:t xml:space="preserve"> </w:t>
      </w:r>
      <w:r>
        <w:rPr>
          <w:rFonts w:eastAsia="新細明體;PMingLiU" w:cs="細明體;MingLiU" w:ascii="新細明體;PMingLiU" w:hAnsi="新細明體;PMingLiU"/>
          <w:szCs w:val="28"/>
          <w:u w:val="single"/>
        </w:rPr>
        <w:t xml:space="preserve">112 </w:t>
      </w:r>
      <w:r>
        <w:rPr>
          <w:rFonts w:eastAsia="新細明體;PMingLiU" w:cs="細明體;MingLiU" w:ascii="新細明體;PMingLiU" w:hAnsi="新細明體;PMingLiU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szCs w:val="28"/>
        </w:rPr>
        <w:t>學年度 第</w:t>
      </w:r>
      <w:r>
        <w:rPr>
          <w:rFonts w:ascii="新細明體;PMingLiU" w:hAnsi="新細明體;PMingLiU" w:cs="細明體;MingLiU" w:eastAsia="新細明體;PMingLiU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szCs w:val="28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 學期 </w:t>
      </w:r>
      <w:r>
        <w:rPr>
          <w:rFonts w:ascii="新細明體;PMingLiU" w:hAnsi="新細明體;PMingLiU" w:cs="新細明體;PMingLiU" w:eastAsia="新細明體;PMingLiU"/>
          <w:szCs w:val="28"/>
          <w:u w:val="single"/>
        </w:rPr>
        <w:t>社寮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國民小學 </w:t>
      </w:r>
      <w:r>
        <w:rPr>
          <w:rFonts w:ascii="新細明體;PMingLiU" w:hAnsi="新細明體;PMingLiU" w:cs="新細明體;PMingLiU" w:eastAsia="新細明體;PMingLiU"/>
          <w:szCs w:val="28"/>
          <w:u w:val="single"/>
        </w:rPr>
        <w:t>六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 年級 </w:t>
      </w:r>
      <w:r>
        <w:rPr>
          <w:rFonts w:ascii="新細明體;PMingLiU" w:hAnsi="新細明體;PMingLiU" w:cs="新細明體;PMingLiU" w:eastAsia="新細明體;PMingLiU"/>
          <w:szCs w:val="28"/>
          <w:u w:val="single"/>
        </w:rPr>
        <w:t>閩南語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 領域教學計畫表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  </w:t>
      </w:r>
      <w:r>
        <w:rPr>
          <w:rFonts w:ascii="新細明體;PMingLiU" w:hAnsi="新細明體;PMingLiU" w:cs="新細明體;PMingLiU" w:eastAsia="新細明體;PMingLiU"/>
          <w:szCs w:val="28"/>
        </w:rPr>
        <w:t>設計者：</w:t>
      </w:r>
      <w:r>
        <w:rPr>
          <w:rFonts w:ascii="新細明體;PMingLiU" w:hAnsi="新細明體;PMingLiU" w:cs="新細明體;PMingLiU" w:eastAsia="新細明體;PMingLiU"/>
          <w:szCs w:val="28"/>
          <w:u w:val="single"/>
        </w:rPr>
        <w:t>李月英</w:t>
      </w:r>
    </w:p>
    <w:p>
      <w:pPr>
        <w:pStyle w:val="11"/>
        <w:numPr>
          <w:ilvl w:val="0"/>
          <w:numId w:val="1"/>
        </w:numPr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課程架構圖：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13665</wp:posOffset>
                </wp:positionV>
                <wp:extent cx="9156065" cy="40608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6240" cy="4060800"/>
                          <a:chOff x="0" y="0"/>
                          <a:chExt cx="9156240" cy="4060800"/>
                        </a:xfrm>
                      </wpg:grpSpPr>
                      <wps:wsp>
                        <wps:cNvSpPr txBox="1"/>
                        <wps:spPr>
                          <a:xfrm>
                            <a:off x="0" y="18212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11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1767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天災地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2651040"/>
                            <a:ext cx="2926800" cy="14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圓仔圓圓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搬　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440" y="2118240"/>
                            <a:ext cx="76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3960" y="3102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真趣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7760" y="1637640"/>
                            <a:ext cx="29401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地  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9120" y="3452400"/>
                            <a:ext cx="71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731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520" y="363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的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9440" y="0"/>
                            <a:ext cx="2926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紙箱仔揣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踅夜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722160"/>
                            <a:ext cx="0" cy="28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31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21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3543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8.95pt;width:720.95pt;height:319.75pt" coordorigin="-60,179" coordsize="14419,6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0;top:304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11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296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天災地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75;top:4354;width:4608;height:2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圓仔圓圓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搬　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17,3515" to="9723,3515" ID="Line 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07;top:506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真趣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00;top:2758;width:462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地  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3,5616" to="9675,5616" ID="Line 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1331" to="9765,1331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9;top:75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的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50;top:179;width:4608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紙箱仔揣朋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踅夜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95,1316" to="4095,5758" ID="Line 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1331" to="4882,1331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5,3515" to="4865,3515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5759" to="4882,5759" ID="Line 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  <w:r>
        <w:br w:type="page"/>
      </w:r>
    </w:p>
    <w:p>
      <w:pPr>
        <w:pStyle w:val="11"/>
        <w:spacing w:lineRule="exact" w:line="14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新細明體;PMingLiU" w:hAnsi="新細明體;PMingLiU" w:eastAsia="新細明體;PMingLiU" w:cs="新細明體;PMingLiU"/>
          <w:b/>
          <w:b/>
          <w:lang w:val="en-US" w:eastAsia="en-US"/>
        </w:rPr>
      </w:pPr>
      <w:r>
        <w:rPr>
          <w:rFonts w:ascii="新細明體;PMingLiU" w:hAnsi="新細明體;PMingLiU" w:cs="新細明體;PMingLiU" w:eastAsia="新細明體;PMingLiU"/>
        </w:rPr>
        <w:t>課程理念：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1.</w:t>
      </w:r>
      <w:r>
        <w:rPr>
          <w:rFonts w:ascii="新細明體;PMingLiU" w:hAnsi="新細明體;PMingLiU" w:cs="新細明體;PMingLiU" w:eastAsia="新細明體;PMingLiU"/>
          <w:sz w:val="24"/>
        </w:rPr>
        <w:t>以學生為主體，教師為主導，學習方法為主線，整體發展為主旨，透過語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2.</w:t>
      </w:r>
      <w:r>
        <w:rPr>
          <w:rFonts w:ascii="新細明體;PMingLiU" w:hAnsi="新細明體;PMingLiU" w:cs="新細明體;PMingLiU" w:eastAsia="新細明體;PMingLiU"/>
          <w:sz w:val="24"/>
        </w:rPr>
        <w:t>有效提高語文教學質量，提升閩語活絡應用之目的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3.</w:t>
      </w:r>
      <w:r>
        <w:rPr>
          <w:rFonts w:ascii="新細明體;PMingLiU" w:hAnsi="新細明體;PMingLiU" w:cs="新細明體;PMingLiU" w:eastAsia="新細明體;PMingLiU"/>
          <w:sz w:val="24"/>
        </w:rPr>
        <w:t>落實九年一貫課程統整的時代精神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4.</w:t>
      </w:r>
      <w:r>
        <w:rPr>
          <w:rFonts w:ascii="新細明體;PMingLiU" w:hAnsi="新細明體;PMingLiU" w:cs="新細明體;PMingLiU" w:eastAsia="新細明體;PMingLiU"/>
          <w:sz w:val="24"/>
        </w:rPr>
        <w:t>以單元組織方式進行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5.</w:t>
      </w:r>
      <w:r>
        <w:rPr>
          <w:rFonts w:ascii="新細明體;PMingLiU" w:hAnsi="新細明體;PMingLiU" w:cs="新細明體;PMingLiU" w:eastAsia="新細明體;PMingLiU"/>
          <w:sz w:val="24"/>
        </w:rPr>
        <w:t>特別重視學科體系的規畫、統整，和與其他領域橫向課程的設計、整合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4"/>
        </w:rPr>
        <w:t>6.</w:t>
      </w:r>
      <w:r>
        <w:rPr>
          <w:rFonts w:ascii="新細明體;PMingLiU" w:hAnsi="新細明體;PMingLiU" w:cs="新細明體;PMingLiU" w:eastAsia="新細明體;PMingLiU"/>
          <w:sz w:val="24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 w:before="0" w:after="0"/>
        <w:contextualSpacing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662" w:right="24" w:firstLine="48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4"/>
        </w:rPr>
        <w:t>高年級不但要學習運用閩南語與人互動，關懷別人，同時要學習深入探討課文中的知識和思想情感及音標、文字之運用。以「提問討論」發展兒童的組織能力、邏輯思考能力、多元討論能力、是非判別能力及明確的口語表達能力。並可引導學生自主學習，擴展學習範圍。</w:t>
      </w:r>
    </w:p>
    <w:p>
      <w:pPr>
        <w:pStyle w:val="11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1.</w:t>
      </w:r>
      <w:r>
        <w:rPr>
          <w:rFonts w:ascii="新細明體;PMingLiU" w:hAnsi="新細明體;PMingLiU" w:cs="新細明體;PMingLiU" w:eastAsia="新細明體;PMingLiU"/>
          <w:sz w:val="24"/>
        </w:rPr>
        <w:t>能夠講說出各種臺灣農特產的說法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2.</w:t>
      </w:r>
      <w:r>
        <w:rPr>
          <w:rFonts w:ascii="新細明體;PMingLiU" w:hAnsi="新細明體;PMingLiU" w:cs="新細明體;PMingLiU" w:eastAsia="新細明體;PMingLiU"/>
          <w:sz w:val="24"/>
        </w:rPr>
        <w:t>了解臺灣各地出產的農特產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3.</w:t>
      </w:r>
      <w:r>
        <w:rPr>
          <w:rFonts w:ascii="新細明體;PMingLiU" w:hAnsi="新細明體;PMingLiU" w:cs="新細明體;PMingLiU" w:eastAsia="新細明體;PMingLiU"/>
          <w:sz w:val="24"/>
        </w:rPr>
        <w:t>能夠認識各種臺灣小吃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4.</w:t>
      </w:r>
      <w:r>
        <w:rPr>
          <w:rFonts w:ascii="新細明體;PMingLiU" w:hAnsi="新細明體;PMingLiU" w:cs="新細明體;PMingLiU" w:eastAsia="新細明體;PMingLiU"/>
          <w:sz w:val="24"/>
        </w:rPr>
        <w:t>以逛夜市的經驗描述臺灣小吃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5.</w:t>
      </w:r>
      <w:r>
        <w:rPr>
          <w:rFonts w:ascii="新細明體;PMingLiU" w:hAnsi="新細明體;PMingLiU" w:cs="新細明體;PMingLiU" w:eastAsia="新細明體;PMingLiU"/>
          <w:sz w:val="24"/>
        </w:rPr>
        <w:t>透過對各地的點心美食的認識接近本土人文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6.</w:t>
      </w:r>
      <w:r>
        <w:rPr>
          <w:rFonts w:ascii="新細明體;PMingLiU" w:hAnsi="新細明體;PMingLiU" w:cs="新細明體;PMingLiU" w:eastAsia="新細明體;PMingLiU"/>
          <w:sz w:val="24"/>
        </w:rPr>
        <w:t>能夠說出各種天災的說法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7.</w:t>
      </w:r>
      <w:r>
        <w:rPr>
          <w:rFonts w:ascii="新細明體;PMingLiU" w:hAnsi="新細明體;PMingLiU" w:cs="新細明體;PMingLiU" w:eastAsia="新細明體;PMingLiU"/>
          <w:sz w:val="24"/>
        </w:rPr>
        <w:t>能學會各種防災的基本常識，並培養面對災害時冷靜面對的態度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8.</w:t>
      </w:r>
      <w:r>
        <w:rPr>
          <w:rFonts w:ascii="新細明體;PMingLiU" w:hAnsi="新細明體;PMingLiU" w:cs="新細明體;PMingLiU" w:eastAsia="新細明體;PMingLiU"/>
          <w:sz w:val="24"/>
        </w:rPr>
        <w:t>能夠說出各種疊字形容詞的說法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9.</w:t>
      </w:r>
      <w:r>
        <w:rPr>
          <w:rFonts w:ascii="新細明體;PMingLiU" w:hAnsi="新細明體;PMingLiU" w:cs="新細明體;PMingLiU" w:eastAsia="新細明體;PMingLiU"/>
          <w:sz w:val="24"/>
        </w:rPr>
        <w:t>透過課文情境，讓學生了解冬至活動及其他相關傳統節日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10.</w:t>
      </w:r>
      <w:r>
        <w:rPr>
          <w:rFonts w:ascii="新細明體;PMingLiU" w:hAnsi="新細明體;PMingLiU" w:cs="新細明體;PMingLiU" w:eastAsia="新細明體;PMingLiU"/>
          <w:sz w:val="24"/>
        </w:rPr>
        <w:t>能夠說出各種藝文活動的說法。</w:t>
      </w:r>
    </w:p>
    <w:p>
      <w:pPr>
        <w:pStyle w:val="11"/>
        <w:spacing w:lineRule="exact" w:line="400"/>
        <w:ind w:left="768" w:right="57" w:hanging="16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4"/>
        </w:rPr>
        <w:t>11.</w:t>
      </w:r>
      <w:r>
        <w:rPr>
          <w:rFonts w:ascii="新細明體;PMingLiU" w:hAnsi="新細明體;PMingLiU" w:cs="新細明體;PMingLiU" w:eastAsia="新細明體;PMingLiU"/>
          <w:sz w:val="24"/>
        </w:rPr>
        <w:t>了解中西文化之差異，進而學會欣賞各種藝文活動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0" w:before="0" w:after="0"/>
        <w:contextualSpacing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"/>
        <w:ind w:left="60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ascii="新細明體;PMingLiU" w:hAnsi="新細明體;PMingLiU" w:cs="新細明體;PMingLiU" w:eastAsia="新細明體;PMingLiU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語詞」的音義。</w:t>
      </w:r>
    </w:p>
    <w:p>
      <w:pPr>
        <w:pStyle w:val="1"/>
        <w:ind w:firstLine="617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其內涵包含：熟讀課文內容、掌握主題重點、了解詞句音義、延伸學習相關詞語。</w:t>
      </w:r>
    </w:p>
    <w:p>
      <w:pPr>
        <w:pStyle w:val="1"/>
        <w:ind w:firstLine="617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其目的在於：豐富知識的內涵，強化了解閩南語的音義，培養高度學習的興趣，訓練思維以建立解決問題的能力。</w:t>
      </w:r>
    </w:p>
    <w:p>
      <w:pPr>
        <w:pStyle w:val="1"/>
        <w:ind w:firstLine="617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其學習方法：包含認讀、會話、造句等方法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240" w:before="0" w:after="0"/>
        <w:contextualSpacing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六、學習策略建議：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240" w:before="0" w:after="0"/>
        <w:contextualSpacing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0" w:before="0" w:after="0"/>
        <w:contextualSpacing/>
        <w:jc w:val="both"/>
        <w:rPr/>
      </w:pPr>
      <w:r>
        <w:rPr>
          <w:rFonts w:ascii="新細明體;PMingLiU" w:hAnsi="新細明體;PMingLiU" w:cs="新細明體;PMingLiU" w:eastAsia="新細明體;PMingLiU"/>
        </w:rPr>
        <w:t>七、參考資料：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</w:rPr>
        <w:t>1.</w:t>
      </w:r>
      <w:r>
        <w:rPr>
          <w:rFonts w:ascii="新細明體;PMingLiU" w:hAnsi="新細明體;PMingLiU" w:cs="新細明體;PMingLiU" w:eastAsia="新細明體;PMingLiU"/>
          <w:sz w:val="24"/>
        </w:rPr>
        <w:t>實用臺語詞彙　編：王華南　臺原出版社　民國八十一年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</w:rPr>
        <w:t>2.</w:t>
      </w:r>
      <w:r>
        <w:rPr>
          <w:rFonts w:ascii="新細明體;PMingLiU" w:hAnsi="新細明體;PMingLiU" w:cs="新細明體;PMingLiU" w:eastAsia="新細明體;PMingLiU"/>
          <w:sz w:val="24"/>
        </w:rPr>
        <w:t>臺灣閩南語辭典　編：國編館　五南書局　民國九十年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</w:rPr>
        <w:t>3.</w:t>
      </w:r>
      <w:r>
        <w:rPr>
          <w:rFonts w:ascii="新細明體;PMingLiU" w:hAnsi="新細明體;PMingLiU" w:cs="新細明體;PMingLiU" w:eastAsia="新細明體;PMingLiU"/>
          <w:sz w:val="24"/>
        </w:rPr>
        <w:t>臺灣方言之旅  編：洪惟仁　前衛出版社　民國八十一年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</w:rPr>
        <w:t>4.</w:t>
      </w:r>
      <w:r>
        <w:rPr>
          <w:rFonts w:ascii="新細明體;PMingLiU" w:hAnsi="新細明體;PMingLiU" w:cs="新細明體;PMingLiU" w:eastAsia="新細明體;PMingLiU"/>
          <w:sz w:val="24"/>
        </w:rPr>
        <w:t>聲韻論叢─閩南語傳統呼音法在鄉土語言教學上的運用 　文：姚榮松 學生書局　民國八十六年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</w:rPr>
        <w:t>5.</w:t>
      </w:r>
      <w:r>
        <w:rPr>
          <w:rFonts w:ascii="新細明體;PMingLiU" w:hAnsi="新細明體;PMingLiU" w:cs="新細明體;PMingLiU" w:eastAsia="新細明體;PMingLiU"/>
          <w:sz w:val="24"/>
        </w:rPr>
        <w:t>生活臺語</w: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ascii="新細明體;PMingLiU" w:hAnsi="新細明體;PMingLiU" w:cs="新細明體;PMingLiU" w:eastAsia="新細明體;PMingLiU"/>
          <w:sz w:val="24"/>
        </w:rPr>
        <w:t>文：鄭良偉、趙順文等 自立晚報文化出版部　民國八十年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</w:rPr>
        <w:t>6.</w:t>
      </w:r>
      <w:r>
        <w:rPr>
          <w:rFonts w:ascii="新細明體;PMingLiU" w:hAnsi="新細明體;PMingLiU" w:cs="新細明體;PMingLiU" w:eastAsia="新細明體;PMingLiU"/>
          <w:sz w:val="24"/>
        </w:rPr>
        <w:t>臺灣哲諺典　文：洪惟仁 臺語文摘出版社　民國八十二年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7.</w:t>
      </w:r>
      <w:r>
        <w:rPr>
          <w:rFonts w:ascii="新細明體;PMingLiU" w:hAnsi="新細明體;PMingLiU" w:cs="新細明體;PMingLiU" w:eastAsia="新細明體;PMingLiU"/>
          <w:sz w:val="24"/>
        </w:rPr>
        <w:t>臺灣閩南語語音教材　文：董忠司 文建會　民國八十五年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8.</w:t>
      </w:r>
      <w:r>
        <w:rPr>
          <w:rFonts w:ascii="新細明體;PMingLiU" w:hAnsi="新細明體;PMingLiU" w:cs="新細明體;PMingLiU" w:eastAsia="新細明體;PMingLiU"/>
          <w:sz w:val="24"/>
        </w:rPr>
        <w:t>臺灣囡仔歌一百首　編：黃勁</w:t>
      </w:r>
      <w:r>
        <w:rPr>
          <w:rFonts w:ascii="新細明體;PMingLiU" w:hAnsi="新細明體;PMingLiU" w:cs="新細明體;PMingLiU" w:eastAsia="新細明體;PMingLiU"/>
          <w:sz w:val="24"/>
        </w:rPr>
        <w:t>連</w:t>
      </w:r>
      <w:r>
        <w:rPr>
          <w:rFonts w:ascii="新細明體;PMingLiU" w:hAnsi="新細明體;PMingLiU" w:cs="新細明體;PMingLiU" w:eastAsia="新細明體;PMingLiU"/>
          <w:sz w:val="24"/>
        </w:rPr>
        <w:t xml:space="preserve"> 臺灣文摘出版社　民國八十五</w:t>
      </w:r>
      <w:r>
        <w:rPr>
          <w:rFonts w:ascii="新細明體;PMingLiU" w:hAnsi="新細明體;PMingLiU" w:cs="新細明體;PMingLiU" w:eastAsia="新細明體;PMingLiU"/>
          <w:sz w:val="24"/>
        </w:rPr>
        <w:t>年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atLeast" w:line="0" w:before="0" w:after="90"/>
        <w:ind w:left="8" w:right="57" w:hanging="25"/>
        <w:contextualSpacing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八</w:t>
      </w:r>
      <w:r>
        <w:rPr>
          <w:rFonts w:ascii="新細明體;PMingLiU" w:hAnsi="新細明體;PMingLiU" w:cs="新細明體;PMingLiU" w:eastAsia="新細明體;PMingLiU"/>
        </w:rPr>
        <w:t>、課程計畫：</w:t>
      </w:r>
    </w:p>
    <w:p>
      <w:pPr>
        <w:pStyle w:val="11"/>
        <w:spacing w:lineRule="atLeast" w:line="0" w:before="0" w:after="0"/>
        <w:ind w:right="57" w:hanging="0"/>
        <w:contextualSpacing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</w:t>
      </w:r>
      <w:r>
        <w:rPr>
          <w:rFonts w:ascii="新細明體;PMingLiU" w:hAnsi="新細明體;PMingLiU" w:cs="新細明體;PMingLiU" w:eastAsia="新細明體;PMingLiU"/>
          <w:sz w:val="24"/>
        </w:rPr>
        <w:t>學習總目標：</w:t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448"/>
        <w:gridCol w:w="448"/>
        <w:gridCol w:w="1230"/>
        <w:gridCol w:w="1134"/>
        <w:gridCol w:w="992"/>
        <w:gridCol w:w="1560"/>
        <w:gridCol w:w="2409"/>
        <w:gridCol w:w="426"/>
        <w:gridCol w:w="1275"/>
        <w:gridCol w:w="1276"/>
        <w:gridCol w:w="1701"/>
        <w:gridCol w:w="1418"/>
      </w:tblGrid>
      <w:tr>
        <w:trPr>
          <w:tblHeader w:val="true"/>
          <w:trHeight w:val="744" w:hRule="atLeast"/>
          <w:cantSplit w:val="true"/>
        </w:trPr>
        <w:tc>
          <w:tcPr>
            <w:tcW w:w="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起訖週次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主    題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單元名稱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重點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核心素養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具體內涵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目標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活動重點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資源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議題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/</w:t>
            </w:r>
          </w:p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議題實質內涵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跨領域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/</w:t>
            </w:r>
          </w:p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跨領域</w:t>
            </w:r>
          </w:p>
          <w:p>
            <w:pPr>
              <w:pStyle w:val="21"/>
              <w:spacing w:lineRule="atLeast" w:line="0" w:before="0" w:after="0"/>
              <w:contextualSpacing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協同教學</w:t>
            </w:r>
          </w:p>
        </w:tc>
      </w:tr>
      <w:tr>
        <w:trPr>
          <w:tblHeader w:val="true"/>
          <w:trHeight w:val="668" w:hRule="atLeast"/>
          <w:cantSplit w:val="true"/>
        </w:trPr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13" w:right="113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113" w:firstLine="4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臺灣的好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紙箱仔揣朋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對話、分享與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閱讀閩南語文過程中認識在地的文化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簡單的閩南語文寫出日常生活相關的短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詞運用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方音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物產景觀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的朗讀課文，並理解課文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語詞遊樂園裡的各縣市農特產的閩南語說法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問學生喜歡吃什麼水果？全班做一下統計，看哪一種水果是學生們最喜歡吃的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據統計出來後再問，大家知道這些水果是從哪裡來的？主要產地有哪些地方？大家一起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分句領讀，引導學生課文歌唱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引導學生認識臺灣農特產的說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臺灣的好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紙箱仔揣朋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對話、分享與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閱讀閩南語文過程中認識在地的文化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簡單的閩南語文寫出日常生活相關的短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詞運用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交稱謂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區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應對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物產景觀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替換語詞，練習仿造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的完成本課練習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的教學媒體和學生課本都翻至「相招來開講」頁面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先由學生來看圖說話，探索本頁插圖的含意後，教師再做解說和示範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跟著念一遍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參考「語詞遊樂園」的各地農特產語詞，進行語詞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可利用「延伸學習」的內容，讓學生熟悉公斤與台斤的差異，並可進行數學領域的統整教學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臺灣的好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紙箱仔揣朋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對話、分享與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閱讀閩南語文過程中認識在地的文化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簡單的閩南語文寫出日常生活相關的短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詞運用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b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運輸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物產景觀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閩南語，並完成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「我會曉唸」的讀音和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階了解閩南語「同字不同音」的用法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教學媒體，引導學生完成「試看覓」、「練習」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熟念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進階請學生利用利詞進行造句，可加強閩南語口語能力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臺灣的好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踅夜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注意並理解科技、資訊及各類媒體的閩南語訊息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閱讀閩南語文過程中認識在地的文化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漢字書寫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方音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白異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區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應對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區域人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逛夜市的經驗描述臺灣小吃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對各地的點心美食的認識接近本土人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並熟讀本課課文，了解並熟悉本課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做圖說故事之聽說練習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徵求程度較好的學生做課文朗讀探索，如出現看不懂的文字時，師生一起討論即可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領讀，學生跟著一句一句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做課文解釋，也可由學生自我探索後，由教師修正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參考備課做課文詞語解釋並讓學生做造句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由教師引導參考備課教學遊戲做分組朗讀，增加課文熟練度與學習樂趣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語詞遊樂園頁面，由學生自行討論出各種點心名稱的講法，最後由教師播放教學媒體導讀做修正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臺灣的好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踅夜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注意並理解科技、資訊及各類媒體的閩南語訊息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閱讀閩南語文過程中認識在地的文化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詞運用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運用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區生活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表達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本課句型「先……閣……」的造句與對話，並複習本課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的完成本課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本課內容相關之俗諺語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讓程度好的學生仿做句型造句，會的加分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「相招來開講」情境圖，由學生討論出情境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討論出的結果做總評，並播放教學媒體做示範後，學生跟著說出本課的情境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仿做練習—教師讓學生試著仿造句子，說出自己喜歡的小吃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照「試看覓」、「練習」的指示，完成作答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臺灣的好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踅夜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注意並理解科技、資訊及各類媒體的閩南語訊息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閱讀閩南語文過程中認識在地的文化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馬拼音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運用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交稱謂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應對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物產景觀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閩南語，並完成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「我會曉唸」的讀音和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階了解閩南語「同字不同音」的用法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教學媒體，引導學生完成「試看覓」、「練習」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熟念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進階請學生利用利詞進行造句，可加強閩南語口語能力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臺灣的好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妥善運用科技媒材增進閩南語的口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對生活周遭事物進行有條理的口頭描述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利用資訊科技和媒體，進行閩南語文的閱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簡單的閩南語文寫出日常生活相關的短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詞運用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交稱謂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區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物產景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區域人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念第一、二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將第一、二課語詞運用於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「我攏會曉矣」評量學生是否能聽懂臺灣農特產、各種小吃的閩南語說法，並能運用於生活對話中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理解單元故事的內容，了解臺灣特有的夜市文化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第一、二課課文、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為學生解說「我攏會曉矣一」操作方式，依照題目內容寫答案，把聽到的農特產或是小吃寫下來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先跟學生說明此單元故事的主題是介紹臺灣的夜市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發表對夜市的印象是什麼，例如：有很多好吃的小吃，甜的鹹的都有、有很多遊戲攤位可以玩等。並鼓勵學生盡量用閩南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先跟學生分享逛過哪些夜市、是否逛過外縣市的夜市、每個夜市都一樣嗎、說一說你認為哪個夜市最特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「夜市仔食透透」頁面，教師可問學生曾逛過哪些夜市，教師介紹全臺灣各夜市的特色小吃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跟著念一遍各夜市及小吃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國際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表達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國文化特色的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 天災地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地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妥善運用科技媒材增進閩南語的口說能力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閱讀了解閩南語文學作品的主題及內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方音差異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故事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應對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區域人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課文朗讀並能深入瞭解課文意涵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講出語詞遊樂園中的各種天然災害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邀請學生發表地震經驗分享，並為學生介紹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2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地震概況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說本課課文大意與介紹課文裡的遭遇地震的應變措施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分句領讀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引導學生熟念各種天然災害的閩南語說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曾經發生的重大災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資訊科技於日常生活之重要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危機與安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 天災地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地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妥善運用科技媒材增進閩南語的口說能力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閱讀了解閩南語文學作品的主題及內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運用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方音差異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d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保護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d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態保育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區域人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本課句型「代先……」的例句與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各種防災的基本常識，並培養面對災害時冷靜面對的態度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的完成本課練習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「相招來開講」頁面。播放教學媒體，讓學生聆聽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學生三人一組，練習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照「試看覓」、「練習」的指示，完成作答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曾經發生的重大災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資訊科技於日常生活之重要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危機與安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 天災地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地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妥善運用科技媒材增進閩南語的口說能力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閱讀了解閩南語文學作品的主題及內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馬拼音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運用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b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運輸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d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態保育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應對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1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閩南語，並完成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「我會曉唸」的讀音和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階了解閩南語「同字不同音」的用法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教學媒體，引導學生完成「試看覓」、「練習」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熟念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進階請學生利用利詞進行造句，可加強閩南語口語能力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曾經發生的重大災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資訊科技於日常生活之重要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危機與安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 天災地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注意並理解科技、資訊及各類媒體的閩南語訊息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妥善運用科技媒材增進閩南語的口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利用資訊科技和媒體，進行閩南語文的閱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文媒材、工具書或線上字、辭典檢索系統以輔助書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區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e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音媒材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表達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2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「我攏會曉矣」評量學生是否能聽懂天然災害的閩南語說法，並能運用於生活對話中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理解單元故事的內容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為學生解說操作方式，本練習共有兩個大題，第一大題是選擇題，依照題目內容，選出正確的答案。第二大題是貼貼紙，把聽到的天然災害貼上去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看圖說一說故事的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仔細聆聽內容，再請學生覆述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利用課本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的提問，請學生想一想，並試著用閩南語回答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曾經發生的重大災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資訊科技於日常生活之重要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危機與安全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防災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媒體災難即時訊息，判斷嚴重性，及通報請求救護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生活真趣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圓仔圓圓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念唱閩南語藝文作品，並建立美感素養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口語表達對多元文化的初步認識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利用資訊科技和媒體，進行閩南語文的閱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簡單的閩南語文寫出日常生活相關的短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馬拼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方音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詩歌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應對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的朗讀課文，並理解課文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語詞遊樂園裡的疊字形容詞閩南語說法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問學生：「今天是幾月幾日？」、「一年裡面日最短，夜最長」的日子是哪一天？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看課本情境圖，並說一說，冬至那一天會做什麼事？對冬至的天氣、人、事、物有什麼感覺。由此導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分句領讀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引導學生熟念各種疊字形容詞的閩南語說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自己的文化特質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生活真趣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圓仔圓圓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念唱閩南語藝文作品，並建立美感素養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口語表達對多元文化的初步認識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利用資訊科技和媒體，進行閩南語文的閱讀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簡單的閩南語文寫出日常生活相關的短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詞運用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白異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緒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表達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本課句型「動詞＋著＋形容詞」的例句與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的完成本課練習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的教學媒體和學生課本都翻至「相招來開講」頁面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先由學生來看圖說話，探索本頁插圖的含意後，教師再做解說和示範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跟著念一遍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可請學生說說何時有吃湯圓的生活經驗。可問問學生是否喜歡夏季吃冰或豆花時加入湯圓？可問學生喜歡有內餡的大湯圓或小湯圓？可以問問學生，不同時機吃湯圓，是否有不同的文化意涵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自己的文化特質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生活真趣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圓仔圓圓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念唱閩南語藝文作品，並建立美感素養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口語表達對多元文化的初步認識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利用資訊科技和媒體，進行閩南語文的閱讀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簡單的閩南語文寫出日常生活相關的短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馬拼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區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應對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閩南語，並完成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「我會曉唸」的讀音和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階了解閩南語「同字不同音」的用法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教學媒體，引導學生完成「試看覓」、「練習」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熟念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進階請學生利用利詞進行造句，可加強閩南語口語能力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自己的文化特質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生活真趣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搬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念唱閩南語藝文作品，並建立美感素養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閱讀閩南語文過程中認識在地的文化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文媒材、工具書或線上字、辭典檢索系統以輔助書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漢字書寫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方音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白異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詩歌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區生活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f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藝術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h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區域人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3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課文朗讀並能深入瞭解課文意涵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講出語詞遊樂園中的各種藝文活動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和學生討論最近參與的藝文活動概況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說本課課文大意與介紹課文裡「爿、烏輪」用法與由來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分句領讀，引導學生課文歌唱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引導學生熟念各種藝文活動的閩南語說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生活真趣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搬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念唱閩南語藝文作品，並建立美感素養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閱讀閩南語文過程中認識在地的文化特色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文媒材、工具書或線上字、辭典檢索系統以輔助書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運用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交稱謂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b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育休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f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藝術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表達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3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本課句型「那……閣那……」的例句與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中西文化之差異，進而學會欣賞各種藝文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的完成本課練習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「相招來開講」頁面。播放教學媒體，讓學生聆聽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學生三人一組，練習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引導學生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照「試看覓」、「練習」指示完成作答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生活真趣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搬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念唱閩南語藝文作品，並建立美感素養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閱讀閩南語文過程中認識在地的文化特色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文媒材、工具書或線上字、辭典檢索系統以輔助書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馬拼音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尊重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e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音媒材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f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藝術欣賞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表達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3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閩南語，並完成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「我會曉唸」的讀音和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階了解閩南語「同字不同音」的用法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教學媒體，引導學生完成「試看覓」、「練習」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熟念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進階請學生利用利詞進行造句，可加強閩南語口語能力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生活真趣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注意並理解科技、資訊及各類媒體的閩南語訊息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妥善運用科技媒材增進閩南語的口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利用資訊科技和媒體，進行閩南語文的閱讀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文媒材、工具書或線上字、辭典檢索系統以輔助書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運用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應對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g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表達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2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3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「我攏會曉矣三」評量學生是否能聽懂疊字形容詞、各種藝文活動的閩南語說法，並能運用於生活對話中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臺灣常見的廟埕前的場景，讓孩子從情境插畫中自由發現文化趣味，及表達本單元所學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言的學習來自家庭，透過親子間的互動故事，以短劇對話方式，讓學生體會語言的多層次感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為學生解說操作方式，本練習共有兩個大題，第一大題選擇題，依照題目內容，選出正確的答案。第二大題是寫答案，把聽到的疊字形容詞寫在正確的空格裡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說一說圖裡有哪些東西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仔細聆聽內容，並跟著念一遍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劇中未提及媽媽要提供的禮物是什麼？可請學生想一下可能性，或自己最想收到什麼小禮物？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可以再延伸，找問題問學生，例如：如果你是弟弟，你會把湯圓舀到姐姐的碗裡嗎？為什麼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各文化間的多樣性與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唸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臆臺灣的地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並尊重閩南語方音與語詞的差異性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對話、分享與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念唱閩南語藝文作品，並建立美感素養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字、辭典及其他工具書，輔助閩南語文的閱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文媒材、工具書或線上字、辭典檢索系統以輔助書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馬拼音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漢字書寫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故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理解唸謠的內容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唸謠頁面，並解說主題是猜臺灣的地名，請學生就所知的臺灣地名謎語做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再說明唸謠裡所提到的地名、地理位置在哪裡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教學媒體，一句一句的領讀並解說意思，熟悉後全班或分組齊誦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解說歌詞內容及解釋新詞，讓學生更了解文意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配合播放教學媒體，讓學生熟悉歌曲旋律後，再請學生跟唱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自己的文化特質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廿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來唱節日的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年四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念唱閩南語藝文作品，並建立美感素養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Ⅲ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口語表達對多元文化的初步認識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閱讀了解閩南語文學作品的主題及內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馬拼音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漢字書寫。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故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閩南語表達自己對四季的感受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教學媒體，一句一句的領讀並解說意思，熟悉後全班或分組齊誦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解說歌詞內容及解釋新詞，讓學生更了解文意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的四季算是明顯，而每個季節都有不同的風貌。教師可先請學生看「來唱節日的歌」的情境圖，讓學生用閩南語說一說對四季的不同感受，以及自己最喜歡哪一個季節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配合播放教學媒體，讓學生熟悉歌曲旋律後，再請學生跟唱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戶外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豐富自身與環境的互動經驗，培養對生活環境的覺知與敏感，體驗與珍惜環境的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廿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趣味的語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俗諺、謎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對生活周遭事物進行有條理的口頭描述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念唱閩南語藝文作品，並建立美感素養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閱讀了解閩南語文學作品的主題及內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馬拼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a-Ⅲ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漢字書寫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-Ⅲ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故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firstLine="2"/>
              <w:contextualSpacing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A1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E-B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理解閩南語謎猜的趣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理解閩南語的俗諺含義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讓全班一起念一遍謎猜，並讓學生想想謎底是什麼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若學生猜不出來，再進一步提示學生，可以參考第一課語詞遊樂園教過的景點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公布解答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指導學生念誦俗語，並解說俗語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教學媒體播放俗語故事內容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達自己對一個美好世界的想法，並聆聽他人的想法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良好生活習慣與德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sz w:val="16"/>
          <w:szCs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 3 字元"/>
    <w:qFormat/>
    <w:rPr>
      <w:bCs/>
      <w:kern w:val="2"/>
      <w:sz w:val="16"/>
    </w:rPr>
  </w:style>
  <w:style w:type="character" w:styleId="2">
    <w:name w:val="本文 2 字元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Style17">
    <w:name w:val="本文縮排 字元"/>
    <w:qFormat/>
    <w:rPr>
      <w:kern w:val="2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Normal"/>
    <w:pPr>
      <w:ind w:left="480" w:hanging="48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  <w:lang w:val="en-US"/>
    </w:rPr>
  </w:style>
  <w:style w:type="paragraph" w:styleId="31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right="24" w:firstLine="24"/>
    </w:pPr>
    <w:rPr>
      <w:rFonts w:ascii="新細明體;PMingLiU" w:hAnsi="新細明體;PMingLiU" w:cs="新細明體;PMingLiU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13">
    <w:name w:val="(1)"/>
    <w:basedOn w:val="Normal"/>
    <w:qFormat/>
    <w:pPr>
      <w:spacing w:lineRule="exact" w:line="360"/>
      <w:ind w:left="227" w:hanging="227"/>
      <w:jc w:val="both"/>
      <w:textAlignment w:val="center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32">
    <w:name w:val="本文 3"/>
    <w:basedOn w:val="Normal"/>
    <w:qFormat/>
    <w:pPr/>
    <w:rPr>
      <w:bCs/>
      <w:sz w:val="16"/>
      <w:szCs w:val="20"/>
      <w:lang w:val="en-US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4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5">
    <w:name w:val="清單段落1"/>
    <w:basedOn w:val="Normal"/>
    <w:qFormat/>
    <w:pPr>
      <w:suppressAutoHyphens w:val="true"/>
      <w:ind w:left="480" w:hanging="0"/>
    </w:pPr>
    <w:rPr>
      <w:kern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02:00Z</dcterms:created>
  <dc:creator>tpser1a6</dc:creator>
  <dc:description/>
  <cp:keywords/>
  <dc:language>en-US</dc:language>
  <cp:lastModifiedBy>owner</cp:lastModifiedBy>
  <cp:lastPrinted>2018-04-02T16:43:00Z</cp:lastPrinted>
  <dcterms:modified xsi:type="dcterms:W3CDTF">2023-06-14T06:51:00Z</dcterms:modified>
  <cp:revision>4</cp:revision>
  <dc:subject/>
  <dc:title>國語 領域計畫表</dc:title>
</cp:coreProperties>
</file>